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2126"/>
        <w:gridCol w:w="2977"/>
      </w:tblGrid>
      <w:tr>
        <w:trPr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ente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  <w:t>Referenc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  <w:t>SOW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  <w:t>Descri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  <w:t>First delive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  <w:t>Remark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  <w:t>(and subsequent deliveries)</w:t>
            </w:r>
          </w:p>
        </w:tc>
      </w:tr>
      <w:tr>
        <w:trPr>
          <w:trHeight w:val="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/>
            </w:pPr>
            <w:r>
              <w:rPr>
                <w:rFonts w:cs="Arial"/>
                <w:sz w:val="24"/>
              </w:rPr>
              <w:t>Paragraph 8.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Project Implementation/Transition Plan</w:t>
            </w:r>
          </w:p>
          <w:p>
            <w:pPr>
              <w:pStyle w:val="Normal"/>
              <w:spacing w:lineRule="atLeast" w:line="80"/>
              <w:rPr/>
            </w:pPr>
            <w:r>
              <w:rPr>
                <w:rFonts w:cs="Arial"/>
                <w:color w:val="000000"/>
                <w:sz w:val="24"/>
              </w:rPr>
              <w:t>(incl. staff qualifications, CVs, Certificatio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/>
            </w:pPr>
            <w:r>
              <w:rPr>
                <w:rFonts w:cs="Arial"/>
                <w:color w:val="000000"/>
                <w:sz w:val="24"/>
              </w:rPr>
              <w:t>With propos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Final 30 days after contract signature</w:t>
            </w:r>
          </w:p>
        </w:tc>
      </w:tr>
      <w:tr>
        <w:trPr>
          <w:trHeight w:val="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Paragraph 8.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</w:rPr>
              <w:t>Mobilisation Repor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</w:rPr>
              <w:t>Weekly during Mobilis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N/A</w:t>
            </w:r>
          </w:p>
        </w:tc>
      </w:tr>
      <w:tr>
        <w:trPr>
          <w:trHeight w:val="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agraph 8.2.3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Equipment Status Re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Draft with Propos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mendments as required</w:t>
            </w:r>
          </w:p>
        </w:tc>
      </w:tr>
      <w:tr>
        <w:trPr>
          <w:trHeight w:val="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agraph 8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irfield Operating Surfaces Inspection 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Draft with Propos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mendments as requ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agraph 9.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Personnel Manning Plan</w:t>
            </w:r>
          </w:p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Outline with propos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Final 30 days after start of servi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agraph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Training Plan</w:t>
            </w:r>
          </w:p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Outline with propos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Final 30 days after start of services and amendments as require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agraph 1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Infrastructure 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With Propos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Final 30 days after contract signatu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Paragraph 12.2.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Management / Inventory Report of CFE and NFE, NFI, Tools and Suppli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0 days after start of servic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nnually and on dem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agraph 1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sz w:val="24"/>
              </w:rPr>
              <w:t>CIS 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Outline with Proposal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Final 30 days after start of servic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agraph 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Monthly Status Re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30 days after start of servic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Monthly afterwards, to cover QA reports, Pers Status, Significant issues, open actions items.  </w:t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Summary of each of the contracted service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Paragraph 15.4.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ccident report (including environmental accident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s an event occu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agraph 15.4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Statistical Repor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Draft with Propos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Weekl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agraph 16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Quality Management Plan (QM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Draft With Propos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Final 30 days after contract signatu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agraph 16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Operating Procedures (OP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Draft With Propos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Final 30 days after contract signatu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ragraph 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Safety Management 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With Propos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mendments as require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tructions for NAMSA Contractors Paragraph 6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uthority to deploy (request fo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s soon as possible after contract awar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To include list of Personnel to deplo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Instructions for NAMSA Contractors Paragraph 6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Personnel Security Clearan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s requir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tructions for NAMSA Contractors Annex B Appendix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Manpower Retur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0 days after start of mobilis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Monthl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Annex G to Part III- ATM SO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Center">
    <w:name w:val="center"/>
    <w:basedOn w:val="Normal"/>
    <w:qFormat/>
    <w:pPr>
      <w:jc w:val="center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5:42:00Z</dcterms:created>
  <dc:creator>n51767</dc:creator>
  <dc:description/>
  <cp:keywords/>
  <dc:language>en-US</dc:language>
  <cp:lastModifiedBy>Myles Parker</cp:lastModifiedBy>
  <dcterms:modified xsi:type="dcterms:W3CDTF">2009-04-08T07:42:00Z</dcterms:modified>
  <cp:revision>7</cp:revision>
  <dc:subject/>
  <dc:title>1</dc:title>
</cp:coreProperties>
</file>